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TextBody"/>
        <w:spacing w:lineRule="atLeast" w:line="100"/>
        <w:ind w:left="5664" w:firstLine="708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iejscowość i data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azwa i adres Wykonawcy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rzysztof Gałuszewski „VEKTOR”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ul. Mickiewicza 58/9b</w:t>
      </w:r>
    </w:p>
    <w:p>
      <w:pPr>
        <w:pStyle w:val="Tekstpodstawowy21"/>
        <w:ind w:left="4248" w:firstLine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17-100 Bielsk Podlaski</w:t>
      </w:r>
    </w:p>
    <w:p>
      <w:pPr>
        <w:pStyle w:val="Tekstpodstawowy21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Tekstpodstawowy2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czestnicząc w postępowaniu ofertowym nr ………………, oświadczamy, że nie jestem podmiotem powiązanym osobowo bądź kapitałowo z Zamawiającym tj.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) nie uczestniczę w spółce jako wspólnik spółki cywilnej lub spółki osobowej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b) nie posiadam co najmniej 10% udziałów lub akcji,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) nie pełnię funkcji członka organu nadzorczego lub zarządzającego, prokurenta bądź pełnomocnika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nie pozostaję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Heading2"/>
        <w:spacing w:lineRule="auto" w:line="360"/>
        <w:ind w:left="4956" w:right="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ątk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i/>
      <w:iCs/>
      <w:sz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pl-PL" w:bidi="hi-IN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6:00Z</dcterms:created>
  <dc:creator>kasia.popowska</dc:creator>
  <dc:description/>
  <cp:keywords/>
  <dc:language>en-US</dc:language>
  <cp:lastModifiedBy>Krzysztof Gałuszewski</cp:lastModifiedBy>
  <cp:lastPrinted>2011-05-31T14:05:00Z</cp:lastPrinted>
  <dcterms:modified xsi:type="dcterms:W3CDTF">2017-09-12T13:56:00Z</dcterms:modified>
  <cp:revision>2</cp:revision>
  <dc:subject/>
  <dc:title/>
</cp:coreProperties>
</file>